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bookmarkStart w:id="0" w:name="_Hlk162944904"/>
      <w:bookmarkEnd w:id="0"/>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bookmarkStart w:id="1" w:name="_Hlk162944904"/>
      <w:bookmarkStart w:id="2" w:name="_Hlk162944904"/>
      <w:bookmarkEnd w:id="2"/>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Cs/>
          <w:sz w:val="20"/>
        </w:rPr>
        <w:t>„</w:t>
      </w:r>
      <w:bookmarkStart w:id="3" w:name="_Hlk162945127"/>
      <w:r>
        <w:rPr>
          <w:rFonts w:cs="Arial" w:ascii="Arial" w:hAnsi="Arial"/>
          <w:b/>
          <w:bCs/>
          <w:color w:val="000000"/>
          <w:sz w:val="20"/>
        </w:rPr>
        <w:t>Dominikánské nám. 1 v Brně – zřízení klimatizace v místnosti č. 27 a rekonstrukce klimatizace v místnosti č. 26</w:t>
      </w:r>
      <w:bookmarkEnd w:id="3"/>
      <w:r>
        <w:rPr>
          <w:rFonts w:cs="Arial" w:ascii="Arial" w:hAnsi="Arial"/>
          <w:bCs/>
          <w:sz w:val="20"/>
        </w:rPr>
        <w:t>“.</w:t>
      </w:r>
      <w:r>
        <w:rPr>
          <w:rFonts w:cs="Arial" w:ascii="Arial" w:hAnsi="Arial"/>
          <w:sz w:val="20"/>
        </w:rPr>
        <w:t xml:space="preserve"> Zhotovitel se zavazuje provést v budově Dominikánské nám. 1 v Brně dodávku a montáž klimatizační jednotky (3,50 kW) do místnosti č. 27 a rekonstrukci klimatizace v místnosti č. 26 (3,5 kW) v prvním patře objektu. Venkovní kondezátorová jednotka jednookruhová max. 6,8 kW. Zhotovitel dodá vnitřní klimatizační jednotky, v tvarovém provedení uvedeném ve výzvě pro podání nabídek. Dodávka a montáž venkovní klimatizační jednotky (venkovní díl bude umístěn pod rampou u vstupu). Součástí zakázky bude zřízení potřebných instalací, (propojení CU potrubí, odpadní potrubí, kabeláž, lišty, napojení na elektro a odpad, čerpadlo kondenzátu) a zapravení zdiva. Zhotovitel provede dodávku zařízení, montáž, uvedení do provozu vč. tlakové zkoušky, vakuování a doplnění chladiva. Termín realizace bude dopředu projednán a odsouhlasen sekretariátem primátorky s ohledem na provoz dotčených prostor. Zhotovitel si zajistí potřebná povolení k vjezdu na své vlastní náklady. Zhotovitel doloží objednateli doklady o zaškolení obsluhy a o provedených zkouškách a revizích. </w:t>
      </w:r>
      <w:r>
        <w:rPr>
          <w:rFonts w:cs="Arial" w:ascii="Arial" w:hAnsi="Arial"/>
          <w:iCs/>
          <w:sz w:val="20"/>
        </w:rPr>
        <w:t xml:space="preserve">Práce budou provedeny </w:t>
      </w:r>
      <w:r>
        <w:rPr>
          <w:rFonts w:cs="Arial" w:ascii="Arial" w:hAnsi="Arial"/>
          <w:sz w:val="20"/>
        </w:rPr>
        <w:t xml:space="preserve">dle technické zprávy a výkazu výměr.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čtyř týdnů od účinnosti této smlouvy.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Calibr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Calibri" w:hAnsi="Segoe UI;Calibri" w:cs="Segoe UI;Calibr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Calibri" w:hAnsi="Segoe UI;Calibri" w:cs="Segoe UI;Calibr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30:00Z</dcterms:created>
  <dc:creator>ikis, s.r.o.  Ing. Jiří Kudělka</dc:creator>
  <dc:description/>
  <cp:keywords/>
  <dc:language>en-US</dc:language>
  <cp:lastModifiedBy>Daňková Zuzana (MMB_OSM)</cp:lastModifiedBy>
  <cp:lastPrinted>2024-04-02T10:04:00Z</cp:lastPrinted>
  <dcterms:modified xsi:type="dcterms:W3CDTF">2024-04-02T12:02:00Z</dcterms:modified>
  <cp:revision>4</cp:revision>
  <dc:subject>smlouvy</dc:subject>
  <dc:title>Upravená smlouva o provedení prací - Černovická terasa</dc:title>
</cp:coreProperties>
</file>